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 xml:space="preserve">Спецификация 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16"/>
        <w:gridCol w:w="1269"/>
        <w:gridCol w:w="1554"/>
      </w:tblGrid>
      <w:tr>
        <w:trPr>
          <w:trHeight w:val="4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4" w:hanging="204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я 1-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i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елка трещин в кирпичных стенах: цементным раствор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лейка стен стеклообоями с окраской поливинилацетатными красками за один раз: без подготов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стен, оклееных стеклообоями, краск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тбойник из ЛДСП шириной 200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 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4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нишная шпатлевка откосов толщ. 2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4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: профиля углового алюминиевого перфорированного  PL 21х21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уголков ПВХ на клее 20х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4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17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17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работы. Отопл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86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короба пластмассового: шириной до 4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каб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 автоматическ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щита электрического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ветильники люминесцентные с опаловым рассеивателем встраиваемые типа: OPL/R 418 (595) с ЭМПРА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гибкие гофрированные легкие из самозатухающего ПВХ (IP55) серии FL, с зондом,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абель (провод) ParLan U/UTP категория 5e 4х2х0.52 PVC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или эквивален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абель (провод) ParLan U/UTP категория 5e 4х2х0.52 PVC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двухгнезд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двух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 типа "Legrand" двой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 дифференциального тока, количество полюсов 2, номинальный ток 25 А, дифференциальный ток 100 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ыключатели автоматические: дифференциального тока четырехполюсные АД-14 4Р 16А 30м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рление отверстий: в кирпичных стенах электроперфоратором диаметром до 20 мм, толщина стен 0,5 кирпич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верс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рление установками алмазного бурения в железобетонных конструкциях горизонтальных отверстий глубиной 350 мм диаметром: 5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верс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одключение к патч-панели кабелей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оссировка линий в кроссе длиной: до 4 м, четырехпровод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Щитки осветительные, устанавливаемые на стене: распорными дюбелями, масса щитка до 15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ЩРН 24 (АВВ mistral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100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ыключатели автоматические:  типа «Legrand» серии LR 3Р 50А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 типа «Legrand» серии LR 3Р 40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в готовых каналах стен и перекры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ПГ нг frfh 5*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без протяжки, номинальный внутренний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HDMI 10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кабельный вы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и настройка оборуд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лок управления шкафного исполнения или распределительный пункт (шкаф), устанавливаемый: на стене, высота и ширина до 600х60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настенный ЦМО ШРН-М-9500 9U (600Х520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мутатор служебной связ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мутатор типа  Cisco CBS250-24P-4X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дельно устанавливаемый: преобразователь или блок пит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БП шнайдер электрик АPS 1500 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стройка простых сетевых трактов: программирование сетевого элемента и отладка его работы (мультиплексор, регенера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тевой элемен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рта 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стройка простых сетевых трактов: программирование сетевого элемента и отладка его работы (мультиплексор, регенера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тевой элемен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еспроводная точка доступа Eltex Wep-2AC Smart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стройка простых сетевых трактов: программирование сетевого элемента и отладка его работы (мультиплексор, регенера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тевой элемен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цензия для подклю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трехполюс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лок силовых розеток 19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та дополнительная, устанавливаемая на готовом месте ст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тч-панель коммутационная 19" 1U 24xRJ-45, категория 5е (Essential) на 24 порта для крепление в стойку 19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та дополнительная, устанавливаемая на готовом месте ст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ный организатор 19, 1U Hyperline CM-1U-V3H2-ML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меры видеонаблюдения: фиксированные типа Hikvision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граммирование сетевого элемента и отладка его работы (мультиплексор, регенера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тевой элемен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T Macroscop. Лицензи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та дополнительная, устанавливаемая на готовом месте ст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тч-корд Нiperline PC-LPM-UTP-RJ45-RJ45-C5E-1M-GY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та дополнительная, устанавливаемая на готовом месте ст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тч-корд Нiperline PC-LPM-UTP-RJ45-RJ45-C5E-3M-GY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я 1-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: стен 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укатурка поверхностей внутри здания известковым раствором простая: по камню и бетону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вер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металлических дверных блоков в готовые прое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ворки для витражей общественных, производственных и жилых зданий из алюминиевого комбинированного профиля одинарной конструкции с листовым стеклом, поворот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личник из оцинкованной стали с полимерным покрыт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27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я 3-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,7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5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: СТЕН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типа "TARKETT Woodstock Premium 833" (33 класс, размер 1292х194 мм, толщина 8 мм, тиснение в регистре)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,7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интус для полов из ПВХ,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,927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лейка стен стеклообоями с окраской поливинилацетатными красками за один раз: без подготов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стен, оклееных стеклообоями, краск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бойник из ЛДСП шириной 200мм (ПРИМ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,1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лицовка откосов гипсокартонными листами толщина 12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инишная шпатлевка откосов толщ. 2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: профиля углового алюминиевого перфорированного PL 21х21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уголков ПВХ на клее размер 20х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пластиковых вентиляционных решеток площадью в свету до 0,05 м2 , размер 150х20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астиковых панелей без замены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декоративные, тип ARMSTRONG: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,08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50208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50208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работы. Отопл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93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2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2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светильников с лампами накали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и люминесцентные с опаловым рассеивателем встраиваемые типа: OPL/R 418 (595) с ЭМПР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двухгнезд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типа 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 "Legrand" двой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а пластмассовые: шириной до 40 мм размер: 40х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 дифференциального тока, количество полюсов 2, номинальный ток 25 А, дифференциальный ток 100 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ыключатели автоматические: типа «IEK» ВА47-100 4Р 16А, характеристика С. 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я 3-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highlight w:val="yellow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на жалюзийных реш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шетки вентиляционные, разъемные, пластмассовые, размер 200х30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5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короба на радиато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аривание строительного мусора в меш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8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атериалов, перевозимых в мешках и пакет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86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86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ит растровых потолков с заменой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с комплектующими: типа  ARMSTRONG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,9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аривание строительного мусора в меш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атериалов, перевозимых в мешках и пакет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Внутренние отделоч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тделка стен стеклообоя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лейка стен стеклообоями с окраской поливинилацетатными красками за один раз: без подготов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стен, оклееных стеклообоями, краск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тбойник из ЛДСП шириной 200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2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:  углового алюминиевого перфорированного  уголка PL 21х21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уголков ПВХ на клее размер 20х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укатурка поверхностей оконных и дверных откосов по бетону и камню: плоск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откосов, подготовленным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Устройство стяжек: цементных толщиной 10 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типа "TARKETT Woodstock Premium 833" (33 класс, размер 1292х194 мм, толщина 8 мм, тиснение в регистре)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интус для полов из ПВХ,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,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кладка металлического накладного профиля (порога) толщина 3 мм, ширина 3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е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вер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вери композитные  типа "КАПЕЛЬ" (полотно, коробка, 2 петли, магнитный механизм замка)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и крепление наличников из ПВХ, ширина 7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работы, Отопл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5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86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6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атериалов, перевозимых в мешках и пакет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короба пластмассового: шириной до 4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6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двухгнезд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амка  типа "Legrand" Valena из термопласта 1 пост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-розетка типа  "Legrand" двойная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5х6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7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абель (провод) ParLan U/UTP категория 5e 4х2х0.52 PVC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7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 дифференциального тока, количество полюсов 2, номинальный ток 25 А, дифференциальный ток 100 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ыключатели автоматические:  типа «IEK» ВА47-100 4Р 16А, характеристика С. 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100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 типа «IEK» ВА47-29 3Р 40А, характеристика С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типа  «IEK» ВА47-29 3Р 50А, характеристика С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(пульт) управления навесной, высота, ширина и глубина: до 600х600х35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Щиты распределительные навесные ЩРН-24, размер 350х300х1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я 3-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8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: стен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отбойной доск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8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8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типа "TARKETT Woodstock Premium 833" (33 класс, размер 1292х194 мм, толщина 8 мм, тиснение в регистре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 из ПВХ,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8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9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лейка стен стеклообоями с окраской поливинилацетатными красками за один раз: без подготов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стен, оклееных стеклообоями, краск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9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бойник из ЛДСП шириной 200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,1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9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 ,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9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нишная шпатлевка откосов толщ. 2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: профиля углового алюминиевого перфорированного PL 21х21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уголков ПВХ на клее , размер 20х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9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1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9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астиковых панелей без замены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декоративные, тип ARMSTRONG: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5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02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02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работы. Отопл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0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93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0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0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0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2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2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светильников с лампами накали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кабель-канал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и люминесцентные с опаловым рассеивателем встраиваемые типа: OPL/R 418 (595) с ЭМПР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1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двухгнезд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1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 типа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"Legrand" двой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1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 дифференциального тока, количество полюсов 2, номинальный ток 25 А, дифференциальный ток 100 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 типа «IEK» ВА47-100 4Р 16А, характеристика С.  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я 3-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2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: стен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3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3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типа "TARKETT Woodstock Premium 833" (33 класс, размер 1292х194 мм, толщина 8 мм, тиснение в регистре)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3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 ,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3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делка стен внутри помещения по подготовленным поверхностям рельефным штукатурным акриловым покрытием вручную: фактура Микр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3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 ЗА 2 РАЗ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3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тбойник из ЛДСП шириной 200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,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 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нишная шпатлевка откосов толщ. 2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: профиля углового алюминиевого перфорированного PL 21х21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уголков ПВХ на клее размер 20х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4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астиковых панелей без замены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декоративные, тип ARMSTRONG: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4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96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96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работы. Отопл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4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86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5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5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5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5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5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5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короба пластмассового: шириной до 40 м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амка  типа "Legrand" Valena из термопласта 1 пост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6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двухгнезд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типа 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6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 типа "Legrand" двой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6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6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6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7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 дифференциального тока, количество полюсов 2, номинальный ток 25 А, дифференциальный ток 100 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ыключатели автоматические: типа  «IEK» ВА47-100 4Р 16А, характеристика С. 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я 3-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7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7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7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7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: стен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7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7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типа "TARKETT Woodstock Premium 833" (33 класс, размер 1292х194 мм, толщина 8 мм, тиснение в регистре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7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8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делка стен внутри помещения по подготовленным поверхностям рельефным штукатурным акриловым покрытием вручную: фактура Микр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 ЗА 2 РАЗ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8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тбойник из ЛДСП шириной 200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,2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8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 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инишная шпатлевка откосов толщ. 2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8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:профиля углового алюминиевого перфорированного  PL 21х21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8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уголков ПВХ на клее , размер 20х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8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8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астиковых панелей без замены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декоративные, тип ARMSTRONG: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96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9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96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работы. Отопл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9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9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9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86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9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9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9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9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9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0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0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0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короба пластмассового: шириной до 4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0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0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двухгнезд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0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 типа "Legrand" двой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0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0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0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 дифференциального тока, количество полюсов 2, номинальный ток 25 А, дифференциальный ток 100 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ыключатели автоматические: типа  «IEK» ВА47-100 4Р 16А, характеристика С. 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и  3-24,3-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74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74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1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 типа "TARKETT RIVIERA 833" (33 класс, размер 1292х194 мм, толщина 8 мм, тиснение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2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лейка стен стеклообоями с окраской поливинилацетатными красками за один раз: без подготов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2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стен, оклееных стеклообоями, краск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2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ерегородок из гипсокартонных листов (ГКЛ) с одинарным металлическим каркасом и двухслойной обшивкой с обеих сторон: глух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сты гипсокартонные ГКЛ, толщина 12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84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ты прошивные из минеральной ваты: М2-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16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2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бойник из ЛДСП шириной 200мм (ПРИМ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,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конные 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2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2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 (ЗА 2 РАЗ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астиковых панелей без замены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декоративные, тип ARMSTRONG: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,0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вер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3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вери композитные типа  "КАПЕЛЬ" (полотно, коробка, 2 петли, магнитный механизм замка)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3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и крепление наличников из ПВХ, ширина 7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: в готовые гнезда врезных дверных замков с ручками типа ЗВ4, с цилиндровым механизм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работы. Отопл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3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86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3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атериалов, перевозимых в мешках и пакет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4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4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и люминесцентные с опаловым рассеивателем встраиваемые типа: OPL/R 418 (595) с ЭМПР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4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с заземле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двух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 типа "Legrand" двой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5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типа  «Legrand» серии LR 2Р 25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 типа «Legrand» серии LR 1Р 16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5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5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5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FRLS 3х1,5ок-1000  (ППГнг(А)-FRHF-0,66 3х1,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5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5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(N, PE)-1000 (ППГнг(А)-HF-0,66 3х2,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5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тая пара U/UTP кат.5е 4пары 24 AWG LSZH LC1-C5E04-1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и  4-8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6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7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6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,5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6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7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6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: стен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,7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7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6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типа "TARKETT Woodstock Premium 833" (33 класс, размер 1292х194 мм, толщина 8 мм, тиснение в регистре)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7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6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,5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6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елка трещин в кирпичных стенах: цементным раствор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6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,3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,3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7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лейка стен стеклообоями с окраской поливинилацетатными красками за один раз: без подготов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,3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7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стен, оклееных стеклообоями, краск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,3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7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9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7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Финишная шпатлевка откосов толщ. 2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9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: профиля углового алюминиевого перфорированного  PL 21х21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7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уголков ПВХ на клее размер 20х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7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9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7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бойник из ЛДСП шириной 200мм (ПРИМ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27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7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астиковых панелей без замены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7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декоративные, тип ARMSTRONG: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,32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30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8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30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работы. Отопл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8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8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93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8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8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8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8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2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9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2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Электромонтажные работ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9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9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9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и люминесцентные с опаловым рассеивателем встраиваемые типа: OPL/R 418 (595) с ЭМПР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9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с заземле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9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двух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9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 типа "Legrand" двой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9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типа  «Legrand» серии LR 2Р 25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типа  «Legrand» серии LR 1Р 16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9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0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0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FRLS 3х1,5ок-1000  (ППГнг(А)-FRHF-0,66 3х1,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0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0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(N, PE)-1000 (ППГнг(А)-HF-0,66 3х2,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0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0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тая пара U/UTP кат.5е 4пары 24 AWG LSZH LC1-C5E04-1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и  4-10,4-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0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0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74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74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1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типа "TARKETT RIVIERA 833" (33 класс, размер 1292х194 мм, толщина 8 мм, тиснение)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1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лейка стен стеклообоями с окраской поливинилацетатными красками за один раз: без подготов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2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стен, оклееных стеклообоями, краск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2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бойник из ЛДСП шириной 200мм (ПРИМ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,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конные 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2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2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2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 (ЗА 2 РАЗ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2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астиковых панелей без замены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декоративные, тип ARMSTRONG: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,0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вер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2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вери композитные "КАПЕЛЬ" (полотно, коробка, 2 петли, магнитный механизм замка)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2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и крепление наличников из ПВХ, ширина 7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2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: в готовые гнезда врезных дверных замков с ручками типа ЗВ4, с цилиндровым механизм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е работы. Отопл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3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3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86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3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3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3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3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3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3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атериалов, перевозимых в мешках и пакет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4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4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4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и люминесцентные с опаловым рассеивателем встраиваемые типа: OPL/R 418 (595) с ЭМПР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с заземле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4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двух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4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4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 типа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 "Legrand" двой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типа 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4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типа  «Legrand» серии LR 2Р 25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типа  «Legrand» серии LR 1Р 16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4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4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5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FRLS 3х1,5ок-1000  (ППГнг(А)-FRHF-0,66 3х1,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5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(N, PE)-1000 (ППГнг(А)-HF-0,66 3х2,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5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5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тая пара U/UTP кат.5е 4пары 24 AWG LSZH LC1-C5E04-1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и  4-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5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5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6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6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металлических дверных блок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6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203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6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203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6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6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 ,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6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"TARKETT RIVIERA 833" (33 класс, размер 1292х194 мм, толщина 8 мм, тиснение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6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6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6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лейка стен стеклообоями с окраской поливинилацетатными красками за один раз: без подготов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7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стен, оклееных стеклообоями, краск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7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ерегородок из гипсокартонных листов (ГКЛ) с одинарным металлическим каркасом и двухслойной обшивкой с обеих сторон: глух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сты гипсокартонные ГКЛ, толщина 12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,26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ты прошивные из минеральной ваты: М2-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26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7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тбойник из ЛДСП шириной 200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,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конные 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7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7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 (ЗА 2 РАЗ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7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астиковых панелей без замены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декоративные, тип ARMSTRONG: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,1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работы. Отопл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7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7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7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86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8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8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8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8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8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8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8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Щит распределительный (Демонтаж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8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короба пластмассового: шириной до 40 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8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каб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9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и люминесцентные с опаловым рассеивателем встраиваемые типа: OPL/R 418 (595) с ЭМПРА ПРИМ.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9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двух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9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двухгнезд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9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 типа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 "Legrand" двой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9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 типа «Legrand» серии LR 2Р 25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типа «Legrand» серии LR 1Р 16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9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9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9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гибкие гофрированные легкие из самозатухающего ПВХ (IP55) серии FL, с зондом,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9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9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гибкие гофрированные легкие из самозатухающего ПВХ (IP55) серии FL, с зондом,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0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рление отверстий: в кирпичных стенах электроперфоратором диаметром до 20 мм, толщина стен 0,5 кирпич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отверс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0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рление установками алмазного бурения в железобетонных конструкциях горизонтальных отверстий глубиной 35 мм диаметром: 5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отверс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дключение к патч-панели кабе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оссировка линий в кроссе длиной: до 4 м, четырехпровод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0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Щитки осветительные, устанавливаемые на стене: распорными дюбелями, масса щитка до 15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ЩРН 24 (АВВ mistral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100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типа  «Legrand» серии LR 3Р 40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типа «Legrand» серии LR 3Р 50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в готовых каналах стен и перекры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ПГ нг frfh 5*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гибкие гофрированные легкие из самозатухающего ПВХ (IP55) серии FL, с зондом,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32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без протяжки, номинальный внутренний диаметр 5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HDM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HDM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кабельный вы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установочная У-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типа 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1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та дополнительная, устанавливаемая на готовом месте ст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тч-панель коммутационная 19" 1U 24xRJ-45, категория 5е на 24 порта для крепление в стойку 19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1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лок управления шкафного исполнения или распределительный пункт (шкаф), устанавливаемый: на стене, высота и ширина до 600х60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настенный ЦМО ШРН-М-9500 9U (600Х520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1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мутатор служебной связи типа Cisco CBS250-24P-4X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со штифтами на винтах в нарезных отверст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ный организатор 19, 1U Hyperline CM-1U-V3H2-ML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дельно устанавливаемый: преобразователь или блок пит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БП шнайдер электрик АPS 1500 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2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стройка простых сетевых трактов: программирование сетевого элемента и отладка его работы (мультиплексор, регенера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тевой элемен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рта управ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2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стройка простых сетевых трактов: программирование сетевого элемента и отладка его работы (мультиплексор, регенера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тевой элемен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еспроводная точка доступа Eltex Wep-2AC Smart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2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стройка простых сетевых трактов: программирование сетевого элемента и отладка его работы (мультиплексор, регенерат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тевой элемен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цензия для подключ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2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лок силовых розеток 19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2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меры видеонаблюдения: фиксированные типа Hikvis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2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та дополнительная, устанавливаемая на готовом месте ст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тч-корд Нiperline PC-LPM-UTP-RJ45-RJ45-C5E-1M-GY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2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та дополнительная, устанавливаемая на готовом месте ст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тч-корд Нiperline PC-LPM-UTP-RJ45-RJ45-C5E-3M-GY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и  4-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2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3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2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3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41940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3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41940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3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3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3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"TARKETT RIVIERA 833" (33 класс, размер 1292х194 мм, толщина 8 мм, тиснение)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3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елка трещин в кирпичных стенах: цементным раствор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3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2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плошное выравнивание внутренних поверхностей (однослойное оштукатуривание) из сухих растворных смесей толщиной до 10 мм для последующей окраски или оклейки обоями: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4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2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4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лейка стен стеклообоями с окраской поливинилацетатными красками за один раз: без подготов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2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4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стен, оклееных стеклообоями, краск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2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4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тбойник из ЛДСП шириной 200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,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конные 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4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4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4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 (ЗА 2 РАЗ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4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астиковых панелей без замены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val="en-US"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декоративные, тип ARMSTRONG: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,04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работы. Отопл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4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5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86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5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5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5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5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5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5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атериалов, перевозимых в мешках и пакет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5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Электромонтажны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6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и люминесцентные с опаловым рассеивателем встраиваемые типа: OPL/R 418 (595) с ЭМПР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6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с заземле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6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двух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типа 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6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 типа "Legrand" двой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типа 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6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6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FRLS 3х1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6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6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6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7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FRLS 3х1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7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7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тая пара U/UTP кат.5е 4пары 24 AWG LSZH LC1-C5E04-1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7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тая пара U/UTP кат.5е 4пары 24 AWG LSZH LC1-C5E04-1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7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двухгнезд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типа 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7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а пластмассовые: шириной до 40 мм (Кабель-канал (короб) 40х16 м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и  4-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7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7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7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7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8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0997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8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0997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8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8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8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типа "TARKETT RIVIERA 833" (33 класс, размер 1292х194 мм, толщина 8 мм, тиснение)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8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8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8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лейка стен стеклообоями с окраской поливинилацетатными красками за один раз: без подготов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8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стен, оклееных стеклообоями, краск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8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бойник из ЛДСП шириной 200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,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конные 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9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9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9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 (ЗА 2 РАЗ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9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астиковых панелей без замены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декоративные, тип ARMSTRONG: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,1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работы. Отопл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9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9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9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86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9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9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59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0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атериалов, перевозимых в мешках и пакет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Электромонтажные работ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0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0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0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щита распределительного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0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и люминесцентные с опаловым рассеивателем встраиваемые типа: OPL/R 418 (595) с ЭМПР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0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с заземле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0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типа 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 типа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типа 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FRLS 3х1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1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1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тая пара U/UTP кат.5е 4пары 24 AWG LSZH LC1-C5E04-1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тая пара U/UTP кат.5е 4пары 24 AWG LSZH LC1-C5E04-1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а пластмассовые: шириной до 40 мм (Кабель-канал (короб) 40х16 м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я 4-22, 4-24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2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2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2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2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398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2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398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2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2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 ,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типа "TARKETT RIVIERA 833" (33 класс, размер 1292х194 мм, толщина 8 мм, тиснение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i/>
                <w:sz w:val="18"/>
                <w:szCs w:val="18"/>
                <w:lang w:eastAsia="ru-RU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елка трещин в кирпичных стенах: цементным раствор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3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3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делка стен внутри помещения по подготовленным поверхностям рельефным штукатурным акриловым покрытием вручную: фактура Микр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3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,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3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тбойник из ЛДСП шириной 200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,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i/>
                <w:sz w:val="18"/>
                <w:szCs w:val="18"/>
                <w:lang w:eastAsia="ru-RU"/>
              </w:rPr>
              <w:t>Оконные 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3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3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3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 (ЗА 2 РАЗ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i/>
                <w:sz w:val="18"/>
                <w:szCs w:val="18"/>
                <w:lang w:eastAsia="ru-RU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4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астиковых панелей без замены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декоративные, тип ARMSTRONG: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,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i/>
                <w:sz w:val="18"/>
                <w:szCs w:val="18"/>
                <w:lang w:eastAsia="ru-RU"/>
              </w:rPr>
              <w:t>Двер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4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вери композитные  типа "КАПЕЛЬ" (полотно, коробка, 2 петли, магнитный механизм замка)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и крепление наличников из ПВХ, ширина 7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4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: в готовые гнезда врезных дверных замков с ручками типа ЗВ4, с цилиндровым механизм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 работы. Отопл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4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4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86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4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4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4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5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атериалов, перевозимых в мешках и пакет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5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Электромонтажные  работы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5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5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Монтажные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5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и люминесцентные с опаловым рассеивателем встраиваемые типа: OPL/R 418 (595) с ЭМПР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5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с заземлени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5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двух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5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 "Legrand" двой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типа 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типа  «Legrand» серии LR 2Р 25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типа  «Legrand» серии LR 1Р 16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6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6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6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6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FRLS 3х1,5ок-1000  (ППГнг(А)-FRHF-0,66 3х1,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6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6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с зондом, номинальный внутренни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16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6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(N, PE)-1000 (ППГнг(А)-HF-0,66 3х2,5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6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6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тая пара U/UTP кат.5е 4пары 24 AWG LSZH LC1-C5E04-1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удитория 4-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бщестроительные  работ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 работ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7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7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7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линтусов: деревянных и из пластмассовых материа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6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7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7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7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оконных и дверных откосов декоративным бумажно-слоистым пластиком или листами из синтетических материалов на клее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4098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7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4098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 работ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7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тяжек: цементных толщиной 1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7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линтусов поливинилхлоридных: на винтах самонарезающих размер 22х49 мм с кабель-канал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7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: из досок ламинированных замковым способом типа "TARKETT RIVIERA 833" (33 класс, размер 1292х194 мм, толщина 8 мм, тиснение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8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делка трещин в кирпичных стенах: цементным раствор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8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7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8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7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8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делка стен внутри помещения по подготовленным поверхностям рельефным штукатурным акриловым покрытием вручную: фактура Микр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7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8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7,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8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тбойник из ЛДСП шириной 200мм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,2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конные отк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8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лицовка откосов гипсокартонными листами толщина 12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8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8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ри высококачественной окраске по штукатурке и сборным конструкциям: стен, подготовленных под окраску и отк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8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 (ЗА 2 РАЗ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9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на элементов облицовки потолков: пластиковых панелей без замены карка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,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декоративные, тип ARMSTRONG: OASIS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,7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антехнические  работы. Отопл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 работ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9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радиаторов весом до 80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 работ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9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86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диатор биметаллический отопительный секционный, количество секций 1, межосевое расстояние 500 мм, рабочее давление до 2 МПа, максимальная температура теплоносителя 135 °С, тепловая мощность 161 В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3/4 без кронш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9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9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37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9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9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соеди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6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полипропиленовый 45 град.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соединительная, диаметр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9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2,5 МПа (25 кгс/см2), номинальный диаметр 25 мм, с рукояткой "бабочка", присоединение 1"х1", с внутренней и внешней резьб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 работ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69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атериалов, перевозимых в мешках и пакет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01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 xml:space="preserve">Электромонтажные работы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ные  работ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выключателей, розе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щита распределительного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короба пластмассового: шириной до 40 мм (Демонтаж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0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каб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Монтажные  работ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0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и люминесцентные с опаловым рассеивателем встраиваемые типа: OPL/R 418 (595) с ЭМПРА ПРИМ.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ь двухклавишный для скрытой прово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двухгнезд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типа 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для установки выключателей, переключателей и штепсельных розеток при скрытой электропроводке КУВ-1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 УК-2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0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тернет розетка установ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типа  "Legrand" одинар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тернет-розетка  типа "Legrand" двойная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 типа «Legrand» серии LR 2Р 25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 типа «Legrand» серии LR 1Р 16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гибкие гофрированные легкие из самозатухающего ПВХ (IP55) серии FL, с зондом,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гибкие гофрированные легкие из самозатухающего ПВХ (IP55) серии FL, с зондом, диаметром: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2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1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(провод) ParLan U/UTP категория 5e 4х2х0.52 PVC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1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рление отверстий: в кирпичных стенах электроперфоратором диаметром до 20 мм, толщина стен 0,5 кирпич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отверс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1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рление установками алмазного бурения в железобетонных конструкциях горизонтальных отверстий глубиной 35 мм диаметром: 5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отверст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одключение к патч-панели кабелей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2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оссировка линий в кроссе длиной: до 4 м, четырехпровод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2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Щитки осветительные, устанавливаемые на стене: распорными дюбелями, масса щитка до 15 к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ЩРН 24 (АВВ mistral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2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100 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 типа «Legrand» серии LR 3Р 40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: типа «Legrand» серии LR 3Р 50А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2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в готовых каналах стен и перекры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ПГ нг frfh 5*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2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гибкие гофрированные легкие из самозатухающего ПВХ (IP55) серии FL, с зондом, диаметром: 25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32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2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из самозатухающего ПВХ гибкие гофрированные, легкие, без протяжки, номинальный внутренний диаметр 5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2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HDM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2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свыше 20 см2 до 50 с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 перекрыти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HDM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кабельный выв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установочная У-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мка  типа "Legrand" Valena из термопласта 1 пост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3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та дополнительная, устанавливаемая на готовом месте стой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тч-панель коммутационная 19" 1U 24xRJ-45, категория 5е на 24 порта для крепление в стойку 19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лок управления шкафного исполнения или распределительный пункт (шкаф), устанавливаемый: на стене, высота и ширина до 600х600 м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настенный ЦМО ШРН-М-9500 9U (600Х520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trike w:val="false"/>
      <w:dstrike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trike w:val="false"/>
      <w:dstrike w:val="false"/>
      <w:color w:val="FF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yle13">
    <w:name w:val="Подзаголовок Знак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left="1797" w:hanging="357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2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  <w:szCs w:val="24"/>
    </w:rPr>
  </w:style>
  <w:style w:type="paragraph" w:styleId="Style23">
    <w:name w:val="письмо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1">
    <w:name w:val="пункт-6"/>
    <w:basedOn w:val="Normal"/>
    <w:qFormat/>
    <w:pPr>
      <w:numPr>
        <w:ilvl w:val="0"/>
        <w:numId w:val="2"/>
      </w:numPr>
      <w:spacing w:lineRule="auto" w:line="288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Пункт"/>
    <w:basedOn w:val="TextBody"/>
    <w:qFormat/>
    <w:pPr>
      <w:spacing w:lineRule="auto" w:line="360" w:before="0" w:after="0"/>
      <w:ind w:left="1985" w:hanging="851"/>
      <w:jc w:val="both"/>
    </w:pPr>
    <w:rPr>
      <w:b w:val="false"/>
      <w:bCs w:val="false"/>
      <w:szCs w:val="20"/>
    </w:rPr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30:00Z</dcterms:created>
  <dc:creator>izubchenko</dc:creator>
  <dc:description/>
  <cp:keywords/>
  <dc:language>en-US</dc:language>
  <cp:lastModifiedBy>User</cp:lastModifiedBy>
  <cp:lastPrinted>2022-09-08T12:03:00Z</cp:lastPrinted>
  <dcterms:modified xsi:type="dcterms:W3CDTF">2022-12-28T06:27:00Z</dcterms:modified>
  <cp:revision>937</cp:revision>
  <dc:subject/>
  <dc:title>Приложение №3</dc:title>
</cp:coreProperties>
</file>